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irates of the Circusbean</w:t>
      </w:r>
    </w:p>
    <w:p>
      <w:pPr>
        <w:pStyle w:val="Body"/>
        <w:rPr/>
      </w:pPr>
      <w:r>
        <w:rPr/>
        <w:t>_______________</w:t>
      </w:r>
    </w:p>
    <w:p>
      <w:pPr>
        <w:pStyle w:val="Body"/>
        <w:rPr/>
      </w:pPr>
      <w:r>
        <w:rPr/>
        <w:t>PARTS</w:t>
      </w:r>
    </w:p>
    <w:p>
      <w:pPr>
        <w:pStyle w:val="Body"/>
        <w:rPr/>
      </w:pPr>
      <w:r>
        <w:rPr/>
        <w:t>Jane- Shark and Pirate (Narrator)</w:t>
      </w:r>
    </w:p>
    <w:p>
      <w:pPr>
        <w:pStyle w:val="Body"/>
        <w:rPr/>
      </w:pPr>
      <w:r>
        <w:rPr/>
        <w:t>Suji- Chicken and Frog and scene changer</w:t>
      </w:r>
    </w:p>
    <w:p>
      <w:pPr>
        <w:pStyle w:val="Body"/>
        <w:rPr/>
      </w:pPr>
      <w:r>
        <w:rPr/>
        <w:t>Hyun-Soo- Jester and Monkey (Narrator)</w:t>
      </w:r>
    </w:p>
    <w:p>
      <w:pPr>
        <w:pStyle w:val="Body"/>
        <w:rPr/>
      </w:pPr>
      <w:r>
        <w:rPr/>
        <w:t>________________</w:t>
      </w:r>
    </w:p>
    <w:p>
      <w:pPr>
        <w:pStyle w:val="Body"/>
        <w:rPr/>
      </w:pPr>
      <w:r>
        <w:rPr/>
        <w:t>Props</w:t>
      </w:r>
    </w:p>
    <w:p>
      <w:pPr>
        <w:pStyle w:val="Body"/>
        <w:rPr/>
      </w:pPr>
      <w:r>
        <w:rPr/>
        <w:t>1. decorated paper (forest, circus, ocean, treasure chest, etc.)</w:t>
      </w:r>
    </w:p>
    <w:p>
      <w:pPr>
        <w:pStyle w:val="Body"/>
        <w:rPr/>
      </w:pPr>
      <w:r>
        <w:rPr/>
        <w:t>2. popsicle sticks</w:t>
      </w:r>
    </w:p>
    <w:p>
      <w:pPr>
        <w:pStyle w:val="Body"/>
        <w:rPr/>
      </w:pPr>
      <w:r>
        <w:rPr/>
        <w:t>3. nom nom song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all of the puppets</w:t>
      </w:r>
    </w:p>
    <w:p>
      <w:pPr>
        <w:pStyle w:val="Body"/>
        <w:rPr/>
      </w:pPr>
      <w:r>
        <w:rPr/>
        <w:t>________________</w:t>
      </w:r>
    </w:p>
    <w:p>
      <w:pPr>
        <w:pStyle w:val="Body"/>
        <w:rPr/>
      </w:pPr>
      <w:r>
        <w:rPr/>
        <w:tab/>
      </w:r>
    </w:p>
    <w:p>
      <w:pPr>
        <w:pStyle w:val="Body"/>
        <w:rPr/>
      </w:pPr>
      <w:r>
        <w:rPr/>
        <w:t xml:space="preserve">Narrator: Long Long Ago... There were four circus animals, monkey, frog, shark, and chicken. The evil jester was trying to train the four animals..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Jester: “HEY MONKEY! GET OUT HERE SO I CAN TEACH YOU SOME TRICKS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Narrator: When the monkey came out, the jester started to scream at the monkey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Jester: “NO!!! That’s not how to do this!!! Aghhhh go back to your cage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One by one the jester screamed at all the animals. While the Jester went to take his lunch break, the animals started talking about what they should do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rog: “I say we swallow him!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Chicken:“I say we fry him in deep fry oil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onkey:“Well, I say let’s take him back to my hometown where we can have a fire to roast him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Shark: “how about we run away and become pirates?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Every animal:“YEAH!!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onkey: “But how? But how?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So, they all decided to sneak by the evil jester while he left the circus to go to his house.</w:t>
      </w:r>
    </w:p>
    <w:p>
      <w:pPr>
        <w:pStyle w:val="Body"/>
        <w:rPr/>
      </w:pPr>
      <w:r>
        <w:rPr/>
        <w:t>They used their cunning edge skills and slipped outside into the dark cold nigh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Change Background)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t>Pirate:  Arggggg (sighs) my life is horrible, even though I’m a pirate I can’t go through any adventures...I’m alone..... Argggg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Shark: Are you the infamous captain Jack Sparrow?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jc w:val="right"/>
        <w:rPr>
          <w:lang w:val="en-US"/>
        </w:rPr>
      </w:pPr>
      <w:r>
        <w:rPr>
          <w:lang w:val="en-US"/>
        </w:rPr>
        <w:t>Pirate: Yes that I am mateys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Chicken: REALLY? WOW YOU ARE VERY COOL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Pirate: Well......where are you going mates?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 xml:space="preserve">Frog: We have no where to go....if you don’t mind, can we join your crew? We always thought of some kind of adventures. 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Pirate: ARRGGGGGG I WOULD LOVE TOO!!! I’m was planning to go nom nom land but I don’t have any ship..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Shark: Well, lucky for you! I’m your ship! We can go to nom nom land  by me! Well, let’s go!</w:t>
      </w:r>
    </w:p>
    <w:p>
      <w:pPr>
        <w:pStyle w:val="Body"/>
        <w:rPr>
          <w:lang w:val="en-US"/>
        </w:rPr>
      </w:pPr>
      <w:r>
        <w:rPr>
          <w:lang w:val="en-US"/>
        </w:rPr>
        <w:t>(nom nom song plays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Monkey: (falls off) Aggggggg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/>
        <w:t xml:space="preserve">All: Ok we’re here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Hey Mr. Pirate sir if i remember correctly don’t you know magic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irate: Arggggggg that I do. How bout I show ya mateys? Ok so</w:t>
      </w:r>
    </w:p>
    <w:p>
      <w:pPr>
        <w:pStyle w:val="Body"/>
        <w:rPr/>
      </w:pPr>
      <w:r>
        <w:rPr/>
        <w:t>BiBidi Babidobu!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So all of the animals learned from the pirate how to do magic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rog: Wow I’m going to try!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hark: Me too,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Me Three,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But the monkey failed because he fell of the shark while coming her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nkey: Me Four, PLOOP What happened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Pirate: Argggg You should try many many times to master this magic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nkey: Ok here goes, PLOOP. Oh no now what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So the Monkey kept on practicing but still couldn’t pull it off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rog: Well anyways let’s get back to finding are booty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ll: YEAH!!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move into forest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irate: Look there lads! Solid gold hargharghargharg! Now lets get a better view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move up to treasure chest)</w:t>
      </w:r>
    </w:p>
    <w:p>
      <w:pPr>
        <w:pStyle w:val="Body"/>
        <w:rPr/>
      </w:pPr>
      <w:r>
        <w:rPr/>
        <w:t>(Joker comes in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While they were going up to get a better view the Jester was also coming from the other side..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Jester: Hey there! This here are my treasures and why don’t you just............ Well, looky here are you the animals who ran away from my circus? I had to close it down because you left. Now then I will take this treasure in revenge because you left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hark: No thats our treasure we worked hard to find it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Jester: Heheheheheh (runs away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Hey monkey use your magic power to zap him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nkey: But I can’t! Why don’t you guys?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We can’t right now we are too tired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onkey: Ok!! ZAP!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The magic power almost hit the Jester but it missed so the Jester got scared and he apologized for all that he has done and joined the crew as a good Jester. Also they all split the treasure evenly. So, Pirate bought a ship, the Monkey bought a lot of bananas, the Chicken bought a lot of worms, the Shark bought a new fin, the Frog bought a pond, and the Jester bought a a garden to take care of the animals.</w:t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